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EXO V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ELO DE CARTA PROPOST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 xml:space="preserve">------------------,-------de --------------- de </w:t>
      </w:r>
      <w:r>
        <w:rPr>
          <w:rFonts w:cs="Verdana" w:ascii="Verdana" w:hAnsi="Verdana"/>
          <w:sz w:val="20"/>
          <w:szCs w:val="20"/>
        </w:rPr>
        <w:t>2018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21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ezados Senhores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REFERENTE: EDITAL DE PREGÃO ELETRÔNICO Nº ------/2018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É com satisfação que passamos as mãos de V. Sª., a proposta para --------------------------- para tanto, nos propomos a executar os serviços pelos preços unitários constantes da planilha de quantitativos e preços unitários anexa e pelo preço global de R$---------------------------(---------------------------) o prazo de validade é de ---------------------------, o valor do BDI é de R$---------------(---------------------) referente a porcentagem de -----% (-------------) do valor total da obr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>O prazo global da execução do serviço é de ___ (_____) meses contados da emissão da ordem de serviç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O prazo de garantia da obra é de 05 (cinco) anos contados do seu recebimento definitivo pela UFVJ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Declaramos expressamente que o preço global proposto compreende todas as despesas concernentes à execução das obras e/ou serviços projetados e especificados.  Com o fornecimento dos materiais e mão de obra, encargos sociais, ferramental, equipamentos, benefícios e despesas indiretas, assistência técnica, licenças inerentes a especialidade e tributos e tudo o mais necessário à perfeita e cabal execução da obra e ou serviç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ompanham a presente proposta os documentos referidos no Edital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a eventuais correspondências, nosso endereço é o seguint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ZÃO SOCIAL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A OU AVENID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P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EFONE/FAX/E-MAIL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DADE/ESTAD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--------------------------------------------------------</w:t>
        <w:tab/>
        <w:tab/>
        <w:tab/>
        <w:tab/>
        <w:t xml:space="preserve">                     Representante Legal da Empres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   </w:t>
        <w:tab/>
        <w:tab/>
        <w:tab/>
        <w:t xml:space="preserve">       Carimbo/Assinatur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tir em papel que identifique o licita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8:23:00Z</dcterms:created>
  <dc:creator>usuario</dc:creator>
  <dc:description/>
  <cp:keywords/>
  <dc:language>en-US</dc:language>
  <cp:lastModifiedBy>usuario</cp:lastModifiedBy>
  <dcterms:modified xsi:type="dcterms:W3CDTF">2018-05-23T12:39:00Z</dcterms:modified>
  <cp:revision>3</cp:revision>
  <dc:subject/>
  <dc:title/>
</cp:coreProperties>
</file>